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33"/>
      </w:tblGrid>
      <w:tr>
        <w:trPr>
          <w:trHeight w:val="3221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10260" w:leader="none"/>
              </w:tabs>
              <w:ind w:left="464" w:hanging="360"/>
              <w:rPr>
                <w:sz w:val="28"/>
              </w:rPr>
            </w:pPr>
            <w:r>
              <w:rPr>
                <w:bCs/>
                <w:sz w:val="28"/>
                <w:szCs w:val="22"/>
              </w:rPr>
              <w:t xml:space="preserve">     </w:t>
            </w:r>
            <w:r>
              <w:rPr>
                <w:bCs/>
                <w:sz w:val="28"/>
                <w:szCs w:val="22"/>
              </w:rPr>
              <w:t>Приложение</w:t>
            </w:r>
            <w:r>
              <w:rPr>
                <w:sz w:val="28"/>
              </w:rPr>
              <w:t xml:space="preserve">  № 1                                                                        к  решению Совета городского</w:t>
            </w:r>
          </w:p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10260" w:leader="none"/>
              </w:tabs>
              <w:ind w:left="900" w:hanging="436"/>
              <w:rPr/>
            </w:pPr>
            <w:r>
              <w:rPr>
                <w:sz w:val="28"/>
              </w:rPr>
              <w:t xml:space="preserve">поселения город Ишимбай                                         </w:t>
            </w:r>
          </w:p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10260" w:leader="none"/>
              </w:tabs>
              <w:ind w:left="464" w:hanging="283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муниципального района                                                                       Ишимбайский район Республики Башкортостан от     декабря 2019 года №          </w:t>
            </w:r>
            <w:r>
              <w:rPr>
                <w:sz w:val="28"/>
                <w:szCs w:val="28"/>
              </w:rPr>
              <w:t>«О бюджете городского</w:t>
            </w:r>
          </w:p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10260" w:leader="none"/>
              </w:tabs>
              <w:ind w:left="39" w:firstLine="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селения город Ишимбай </w:t>
            </w:r>
          </w:p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10260" w:leader="none"/>
              </w:tabs>
              <w:ind w:left="39" w:firstLine="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10260" w:leader="none"/>
              </w:tabs>
              <w:ind w:left="32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шимбайский район Республики</w:t>
            </w:r>
          </w:p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10260" w:leader="none"/>
              </w:tabs>
              <w:ind w:left="-109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Башкортостан  на 2020 год и  </w:t>
            </w:r>
          </w:p>
          <w:p>
            <w:pPr>
              <w:pStyle w:val="Normal"/>
              <w:ind w:left="322" w:hanging="142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 плановый период 2021 и 2022 годов»</w:t>
            </w:r>
          </w:p>
        </w:tc>
      </w:tr>
    </w:tbl>
    <w:p>
      <w:pPr>
        <w:pStyle w:val="Normal"/>
        <w:tabs>
          <w:tab w:val="clear" w:pos="720"/>
          <w:tab w:val="left" w:pos="1026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ходов бюджета городского поселения город Ишимбай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Ишимбайский район  Республики Башкортостан</w:t>
      </w:r>
    </w:p>
    <w:p>
      <w:pPr>
        <w:pStyle w:val="Normal"/>
        <w:tabs>
          <w:tab w:val="clear" w:pos="720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6095"/>
      </w:tblGrid>
      <w:tr>
        <w:trPr>
          <w:trHeight w:val="375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5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 поселения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2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6095"/>
      </w:tblGrid>
      <w:tr>
        <w:trPr>
          <w:tblHeader w:val="true"/>
          <w:trHeight w:val="4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городского поселения город Ишимбай муниципального района Ишимбайский район Республики Башкортостан</w:t>
            </w:r>
          </w:p>
        </w:tc>
      </w:tr>
      <w:tr>
        <w:trPr>
          <w:trHeight w:val="4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7175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3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40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</w:t>
            </w:r>
            <w:r>
              <w:rPr>
                <w:sz w:val="28"/>
                <w:szCs w:val="28"/>
                <w:shd w:fill="FFFF00" w:val="clear"/>
              </w:rPr>
              <w:t xml:space="preserve"> </w:t>
            </w:r>
            <w:r>
              <w:rPr>
                <w:sz w:val="28"/>
                <w:szCs w:val="28"/>
              </w:rPr>
              <w:t>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 13 02995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10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90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10031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10032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81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и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3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 01520 13 0000 15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2500 13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&lt;1&gt;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доходы бюджета </w:t>
            </w:r>
            <w:r>
              <w:rPr>
                <w:sz w:val="28"/>
                <w:szCs w:val="28"/>
              </w:rPr>
              <w:t xml:space="preserve">городского поселения город Ишимбай муниципального </w:t>
            </w:r>
            <w:r>
              <w:rPr>
                <w:bCs/>
                <w:sz w:val="28"/>
                <w:szCs w:val="28"/>
              </w:rPr>
              <w:t xml:space="preserve">района  Ишимбайский район Республики Башкортостан, администрирование которых может осуществляться главными администраторами доходов бюджета </w:t>
            </w:r>
            <w:r>
              <w:rPr>
                <w:sz w:val="28"/>
                <w:szCs w:val="28"/>
              </w:rPr>
              <w:t xml:space="preserve">городского поселения город Ишимбай муниципального </w:t>
            </w:r>
            <w:r>
              <w:rPr>
                <w:bCs/>
                <w:sz w:val="28"/>
                <w:szCs w:val="28"/>
              </w:rPr>
              <w:t>района Ишимбайский район Республики Башкортостан в пределах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х компетенции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3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3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3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3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4051 13 0000 12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использование лесов, расположенных на землях иных категорий, находящихся в  собственности городских поселений, в части платы по договору купли-продажи лесных насаждений 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4052 13 0000 12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спользование лесов, расположенных на землях иных категорий, находящихся в собственности городских поселений, в части арендной платы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40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1 13 02995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3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3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3 0000 4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3 0000 4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10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90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10031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-тателями выступают получатели средств бюджета городского поселе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&lt;1&gt;, &lt;2&gt;</w:t>
            </w:r>
          </w:p>
        </w:tc>
      </w:tr>
    </w:tbl>
    <w:p>
      <w:pPr>
        <w:pStyle w:val="Normal"/>
        <w:tabs>
          <w:tab w:val="clear" w:pos="720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&lt;1&gt; В части доходов, зачисляемых в бюджет городского поселения город Ишимбай муниципального района Ишимбайский район Республики Башкортостан в пределах компетенции главных администраторов доходов бюджета городского поселения город Ишимбай муниципального района Ишимбайский район Республики Башкортост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&lt;2&gt; Администраторами доходов бюджета городского поселения город Ишимбай муниципального района Ишимбайский район Республики Башкортостан по подстатьям,  статьям, подгруппам группы доходов «2 00 00000 00 –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городского поселения город Ишимбай муниципального района Ишимбайский район Республики Башкортостан) являются уполномоченные органы местного самоуправления поселения, а также созданные ими казенные учреждения, предоставившие соответствующие межбюджетные трансфер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торами доходов бюджета городского поселения город Ишимбай муниципального района Ишимбайский район Республики Башкортостан по подстатьям, статьям, подгруппам группы доходов «2 00 00000 00 – безвозмездные поступления» являются уполномоченные органы местного самоуправления поселения, а также созданные ими казенные учреждения, являющиеся получателями указанных средст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6244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</w:tblGrid>
      <w:tr>
        <w:trPr/>
        <w:tc>
          <w:tcPr>
            <w:tcW w:w="6244" w:type="dxa"/>
            <w:tcBorders/>
          </w:tcPr>
          <w:p>
            <w:pPr>
              <w:pStyle w:val="Heading1"/>
              <w:tabs>
                <w:tab w:val="clear" w:pos="720"/>
                <w:tab w:val="left" w:pos="10260" w:leader="none"/>
              </w:tabs>
              <w:spacing w:before="280" w:after="0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Heading1"/>
              <w:tabs>
                <w:tab w:val="clear" w:pos="720"/>
                <w:tab w:val="left" w:pos="10260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  решению Совета городского поселения</w:t>
            </w:r>
          </w:p>
          <w:p>
            <w:pPr>
              <w:pStyle w:val="Heading1"/>
              <w:tabs>
                <w:tab w:val="clear" w:pos="720"/>
                <w:tab w:val="left" w:pos="102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город Ишимбай муниципального района                                                                       Ишимбайский район Республики Башкортостан от ___ декабря 2019 года № ____«О бюджете городского поселения город Ишимбай     муниципального района Ишимбайский район Республики Башкортостан  на 2020 год и на плановый период 2021 и 2022 годов»</w:t>
            </w:r>
          </w:p>
        </w:tc>
      </w:tr>
    </w:tbl>
    <w:p>
      <w:pPr>
        <w:pStyle w:val="Heading1"/>
        <w:tabs>
          <w:tab w:val="clear" w:pos="720"/>
          <w:tab w:val="left" w:pos="10260" w:leader="none"/>
        </w:tabs>
        <w:ind w:left="4320" w:hanging="0"/>
        <w:jc w:val="center"/>
        <w:rPr/>
      </w:pPr>
      <w:r>
        <w:rPr/>
        <w:t xml:space="preserve">                    </w:t>
      </w:r>
    </w:p>
    <w:p>
      <w:pPr>
        <w:pStyle w:val="Header"/>
        <w:tabs>
          <w:tab w:val="center" w:pos="4153" w:leader="none"/>
          <w:tab w:val="right" w:pos="8306" w:leader="none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>городского поселения город Ишимбай муниципального района Ишимбайский район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rHeight w:val="375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89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-го адми-нистра-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 поселения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2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blHeader w:val="true"/>
          <w:trHeight w:val="5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город Ишимбай муниципального района Ишимбайский район Республики Башкортостан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3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3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20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0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806" w:type="dxa"/>
        <w:jc w:val="left"/>
        <w:tblInd w:w="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76"/>
        <w:gridCol w:w="5216"/>
        <w:gridCol w:w="1589"/>
        <w:gridCol w:w="25"/>
      </w:tblGrid>
      <w:tr>
        <w:trPr>
          <w:trHeight w:val="375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городского поселе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ород  Ишимбай муниципального района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шимбайский район Республики Башкортостан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т __ декабря 2019г. №  ___"О бюджете городского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селения город Ишимбай муниципального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она Ишимбайский район Республики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Башкортостан на 2020 и на плановый период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21 и 2022 годов"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в бюджет городского поселения город Ишимбай муниципального района Ишимбайский район Республики Башкортостан на 2020 год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8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3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 0000 000</w:t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33 926,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200001 0000 110</w:t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84 62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 0000 110</w:t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3 263,9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2001 0000 110</w:t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64,7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0203001 0000 11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92,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30200001 0000 1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6 692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10503000 01 0000 11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25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10 01 0000 110</w:t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25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00 0000 000</w:t>
            </w:r>
          </w:p>
        </w:tc>
        <w:tc>
          <w:tcPr>
            <w:tcW w:w="5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83 007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01030 13 0000 110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 009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3 0000 11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68 998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 13 0000 11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7 96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 13 0000 11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03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100000 00 0000 00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8 8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13 13 0000 12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8 8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6010 00 0000 00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 05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13 13 0000 43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 05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00000 00 0000 00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700000 00 0000 00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5050 13 0000 18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40000 00 0000 15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 410,3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 02 45393 13 0000 15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финансовое обеспечение дорожной деятельности в рамках реализации национального проекта «Безопасные </w:t>
              <w:br/>
              <w:t>и качественные автомобильные дороги»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7 0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5390 05 0000 15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финансовое обеспечение дорожной деятельности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 02 49999 13 0000 15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</w:rPr>
              <w:t>87 260,3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 07 05020 13 0000 15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от денежных пожертвований предоставляемых физическими и юридическими лицами получателям средств бюджетов городских поселений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</w:rPr>
              <w:t>75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14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58"/>
        <w:gridCol w:w="635"/>
        <w:gridCol w:w="4962"/>
        <w:gridCol w:w="1417"/>
        <w:gridCol w:w="1276"/>
      </w:tblGrid>
      <w:tr>
        <w:trPr>
          <w:trHeight w:val="375" w:hRule="atLeast"/>
          <w:cantSplit w:val="true"/>
        </w:trPr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9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4</w:t>
            </w:r>
          </w:p>
        </w:tc>
      </w:tr>
      <w:tr>
        <w:trPr>
          <w:trHeight w:val="320" w:hRule="atLeast"/>
        </w:trPr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29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 решению Совета городского поселения город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шимбай муниципального района Ишимбайский</w:t>
            </w:r>
          </w:p>
        </w:tc>
      </w:tr>
      <w:tr>
        <w:trPr>
          <w:trHeight w:val="275" w:hRule="atLeast"/>
        </w:trPr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29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он Республики Башкортостан от  декабря 2019 г.</w:t>
            </w:r>
          </w:p>
        </w:tc>
      </w:tr>
      <w:tr>
        <w:trPr>
          <w:trHeight w:val="375" w:hRule="atLeast"/>
        </w:trPr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29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"О бюджете городского поселения город Ишимбай</w:t>
            </w:r>
          </w:p>
        </w:tc>
      </w:tr>
      <w:tr>
        <w:trPr>
          <w:trHeight w:val="332" w:hRule="atLeast"/>
        </w:trPr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29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ого района Ишимбайский район</w:t>
            </w:r>
          </w:p>
        </w:tc>
      </w:tr>
      <w:tr>
        <w:trPr>
          <w:trHeight w:val="327" w:hRule="atLeast"/>
        </w:trPr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29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спублики Башкортостан на 2020 год и плановый</w:t>
            </w:r>
          </w:p>
        </w:tc>
      </w:tr>
      <w:tr>
        <w:trPr>
          <w:trHeight w:val="315" w:hRule="atLeast"/>
        </w:trPr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29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Arial Unicode MS"/>
                <w:sz w:val="28"/>
                <w:szCs w:val="28"/>
              </w:rPr>
              <w:t>период 2021 и 2022 годов»</w:t>
            </w:r>
          </w:p>
        </w:tc>
      </w:tr>
      <w:tr>
        <w:trPr>
          <w:trHeight w:val="921" w:hRule="atLeast"/>
        </w:trPr>
        <w:tc>
          <w:tcPr>
            <w:tcW w:w="10348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тупление доходов в бюджет городского поселения город Ишимбай муниципального района Ишимбайский район Республики Башкортостан на плановый период 2021 и 2022 годов </w:t>
            </w:r>
            <w:r>
              <w:rPr>
                <w:bCs/>
                <w:sz w:val="28"/>
                <w:szCs w:val="28"/>
              </w:rPr>
              <w:t>(тыс. руб.)</w:t>
            </w:r>
          </w:p>
        </w:tc>
      </w:tr>
      <w:tr>
        <w:trPr>
          <w:trHeight w:val="750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870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26 2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39 517</w:t>
            </w:r>
          </w:p>
        </w:tc>
      </w:tr>
      <w:tr>
        <w:trPr>
          <w:trHeight w:val="31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165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00" w:hanging="20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28562</w:t>
            </w:r>
          </w:p>
        </w:tc>
      </w:tr>
      <w:tr>
        <w:trPr>
          <w:trHeight w:val="37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000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90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97207</w:t>
            </w:r>
          </w:p>
        </w:tc>
      </w:tr>
      <w:tr>
        <w:trPr>
          <w:trHeight w:val="37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0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6634,7</w:t>
            </w:r>
          </w:p>
        </w:tc>
      </w:tr>
      <w:tr>
        <w:trPr>
          <w:trHeight w:val="37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5672,5</w:t>
            </w:r>
          </w:p>
        </w:tc>
      </w:tr>
      <w:tr>
        <w:trPr>
          <w:trHeight w:val="37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20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52,6</w:t>
            </w:r>
          </w:p>
        </w:tc>
      </w:tr>
      <w:tr>
        <w:trPr>
          <w:trHeight w:val="37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02030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-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81,9</w:t>
            </w:r>
          </w:p>
        </w:tc>
      </w:tr>
      <w:tr>
        <w:trPr>
          <w:trHeight w:val="336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30200001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73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7498</w:t>
            </w:r>
          </w:p>
        </w:tc>
      </w:tr>
      <w:tr>
        <w:trPr>
          <w:trHeight w:val="346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10503000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35</w:t>
            </w:r>
          </w:p>
        </w:tc>
      </w:tr>
      <w:tr>
        <w:trPr>
          <w:trHeight w:val="431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10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35</w:t>
            </w:r>
          </w:p>
        </w:tc>
      </w:tr>
      <w:tr>
        <w:trPr>
          <w:trHeight w:val="40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865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91412</w:t>
            </w:r>
          </w:p>
        </w:tc>
      </w:tr>
      <w:tr>
        <w:trPr>
          <w:trHeight w:val="1364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01030 13 0000 110 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525</w:t>
            </w:r>
          </w:p>
        </w:tc>
      </w:tr>
      <w:tr>
        <w:trPr>
          <w:trHeight w:val="307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3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1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5887</w:t>
            </w:r>
          </w:p>
        </w:tc>
      </w:tr>
      <w:tr>
        <w:trPr>
          <w:trHeight w:val="307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 13 0000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03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3750</w:t>
            </w:r>
          </w:p>
        </w:tc>
      </w:tr>
      <w:tr>
        <w:trPr>
          <w:trHeight w:val="307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 13 0000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4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137</w:t>
            </w:r>
          </w:p>
        </w:tc>
      </w:tr>
      <w:tr>
        <w:trPr>
          <w:trHeight w:val="49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8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9000</w:t>
            </w:r>
          </w:p>
        </w:tc>
      </w:tr>
      <w:tr>
        <w:trPr>
          <w:trHeight w:val="49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13 13 0000 12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8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9000</w:t>
            </w:r>
          </w:p>
        </w:tc>
      </w:tr>
      <w:tr>
        <w:trPr>
          <w:trHeight w:val="330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406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090</w:t>
            </w:r>
          </w:p>
        </w:tc>
      </w:tr>
      <w:tr>
        <w:trPr>
          <w:trHeight w:val="49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13 13 0000 43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90</w:t>
            </w:r>
          </w:p>
        </w:tc>
      </w:tr>
      <w:tr>
        <w:trPr>
          <w:trHeight w:val="381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7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5050 13 0000 18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0000 00 0000 15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09 6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10 955</w:t>
            </w:r>
          </w:p>
        </w:tc>
      </w:tr>
      <w:tr>
        <w:trPr>
          <w:trHeight w:val="49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5393 13 0000 15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000,0</w:t>
            </w:r>
          </w:p>
        </w:tc>
      </w:tr>
      <w:tr>
        <w:trPr>
          <w:trHeight w:val="49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5390 13 0000 15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финансовое обеспечение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 400</w:t>
            </w:r>
          </w:p>
        </w:tc>
      </w:tr>
      <w:tr>
        <w:trPr>
          <w:trHeight w:val="49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0249999 13 0000 15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</w:rPr>
              <w:t>69 4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0 805</w:t>
            </w:r>
          </w:p>
        </w:tc>
      </w:tr>
      <w:tr>
        <w:trPr>
          <w:trHeight w:val="49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0705020 13 0000 15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от денежных пожертвований предоставляемых физическими и юридическими лицами получателям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0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233"/>
        <w:gridCol w:w="1062"/>
        <w:gridCol w:w="1632"/>
        <w:gridCol w:w="850"/>
        <w:gridCol w:w="1661"/>
      </w:tblGrid>
      <w:tr>
        <w:trPr>
          <w:trHeight w:val="3544" w:hRule="atLeast"/>
        </w:trPr>
        <w:tc>
          <w:tcPr>
            <w:tcW w:w="5437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bookmarkStart w:id="0" w:name="RANGE!A1%3AE76"/>
            <w:bookmarkEnd w:id="0"/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8" w:type="dxa"/>
            <w:gridSpan w:val="5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5 к решению Совет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город Ишимбай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Ишимбайский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 Республики Башкортостан от   " ____ " декабря  2018 года №_____  "О бюджете городского поселения город Ишимбай муниципального района  Ишимбайский район Республики Башкортостан на 2020 год и на плановый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2021 и 2022 годов"   </w:t>
            </w:r>
          </w:p>
        </w:tc>
      </w:tr>
      <w:tr>
        <w:trPr>
          <w:trHeight w:val="1245" w:hRule="atLeast"/>
        </w:trPr>
        <w:tc>
          <w:tcPr>
            <w:tcW w:w="108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на 2020 год по разделам, подразделам, целевым статьям (муниципальным программам городского поселения  и непрограммным направлениям деятельности), группам видов расходов классификации расходов бюджетов</w:t>
            </w:r>
          </w:p>
        </w:tc>
      </w:tr>
      <w:tr>
        <w:trPr>
          <w:trHeight w:val="540" w:hRule="atLeast"/>
        </w:trPr>
        <w:tc>
          <w:tcPr>
            <w:tcW w:w="10875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Законов РБ от 01.04.2019 N 86-з, от 27.09.2019 N 146-з, от 24.10.2019 N 160-з)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33 926,1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4 383,10  </w:t>
            </w:r>
          </w:p>
        </w:tc>
      </w:tr>
      <w:tr>
        <w:trPr>
          <w:trHeight w:val="112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4,20  </w:t>
            </w:r>
          </w:p>
        </w:tc>
      </w:tr>
      <w:tr>
        <w:trPr>
          <w:trHeight w:val="81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"Развитие муниципальной службы в муниципальном районе Ишимбайский район Республики Башкортостан на 2017-2022 годы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4,20  </w:t>
            </w:r>
          </w:p>
        </w:tc>
      </w:tr>
      <w:tr>
        <w:trPr>
          <w:trHeight w:val="75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4,20  </w:t>
            </w:r>
          </w:p>
        </w:tc>
      </w:tr>
      <w:tr>
        <w:trPr>
          <w:trHeight w:val="150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4,20  </w:t>
            </w:r>
          </w:p>
        </w:tc>
      </w:tr>
      <w:tr>
        <w:trPr>
          <w:trHeight w:val="112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78,90  </w:t>
            </w:r>
          </w:p>
        </w:tc>
      </w:tr>
      <w:tr>
        <w:trPr>
          <w:trHeight w:val="112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08,9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08,90  </w:t>
            </w:r>
          </w:p>
        </w:tc>
      </w:tr>
      <w:tr>
        <w:trPr>
          <w:trHeight w:val="150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7 348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5,70  </w:t>
            </w:r>
          </w:p>
        </w:tc>
      </w:tr>
      <w:tr>
        <w:trPr>
          <w:trHeight w:val="34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35,20  </w:t>
            </w:r>
          </w:p>
        </w:tc>
      </w:tr>
      <w:tr>
        <w:trPr>
          <w:trHeight w:val="75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0,00  </w:t>
            </w:r>
          </w:p>
        </w:tc>
      </w:tr>
      <w:tr>
        <w:trPr>
          <w:trHeight w:val="150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06 742,2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1 500,00  </w:t>
            </w:r>
          </w:p>
        </w:tc>
      </w:tr>
      <w:tr>
        <w:trPr>
          <w:trHeight w:val="426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 на 2017-2022 годы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04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50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50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50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опасные качественные автомобильные дорог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S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S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0  </w:t>
            </w:r>
          </w:p>
        </w:tc>
      </w:tr>
      <w:tr>
        <w:trPr>
          <w:trHeight w:val="123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"Расширения дорог в городском поселении город Ишимбай муниципального района Ишимбайский район Республики Башкортостан на 2020-2024 годы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 в области национальной  экономи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5 242,2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землеустройств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15 242,20  </w:t>
            </w:r>
          </w:p>
        </w:tc>
      </w:tr>
      <w:tr>
        <w:trPr>
          <w:trHeight w:val="75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 Республики Башкортоста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42,2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41 016,3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</w:tr>
      <w:tr>
        <w:trPr>
          <w:trHeight w:val="123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 на 2017-2022 годы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ногоквартирных дом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9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</w:tr>
      <w:tr>
        <w:trPr>
          <w:trHeight w:val="75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9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8 87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7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7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70,00  </w:t>
            </w:r>
          </w:p>
        </w:tc>
      </w:tr>
      <w:tr>
        <w:trPr>
          <w:trHeight w:val="709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Формирование комфортной городской среды в городском поселении город Ишимбай муниципального района Ишимбайский район Республики Башкортостан" на 2019-2022 г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3 027,5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027,5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027,5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027,50  </w:t>
            </w:r>
          </w:p>
        </w:tc>
      </w:tr>
      <w:tr>
        <w:trPr>
          <w:trHeight w:val="150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Башкирские дворики" в городском поселении город Ишимбай муниципального района Ишимбайский район Республики Башкортостан на 2019-2022 г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2 756,6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756,6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756,6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756,60  </w:t>
            </w:r>
          </w:p>
        </w:tc>
      </w:tr>
      <w:tr>
        <w:trPr>
          <w:trHeight w:val="150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Капитальный ремонт систем наружного освещения в городском поселении город Ишимбай муниципального района Ишимбайский район Республики Башкортостан" на 2019-2022 г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992,2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0  </w:t>
            </w:r>
          </w:p>
        </w:tc>
      </w:tr>
      <w:tr>
        <w:trPr>
          <w:trHeight w:val="112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программы "Поддержки местных инициатив в городском поселении город Ишимбай муниципального района Ишимбайский район Республики Башкортостан"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5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0  </w:t>
            </w:r>
          </w:p>
        </w:tc>
      </w:tr>
      <w:tr>
        <w:trPr>
          <w:trHeight w:val="49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4 920,00  </w:t>
            </w:r>
          </w:p>
        </w:tc>
      </w:tr>
      <w:tr>
        <w:trPr>
          <w:trHeight w:val="274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37 214,50  </w:t>
            </w:r>
          </w:p>
        </w:tc>
      </w:tr>
      <w:tr>
        <w:trPr>
          <w:trHeight w:val="117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 годы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7 214,50  </w:t>
            </w:r>
          </w:p>
        </w:tc>
      </w:tr>
      <w:tr>
        <w:trPr>
          <w:trHeight w:val="117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7 214,5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91,00  </w:t>
            </w:r>
          </w:p>
        </w:tc>
      </w:tr>
      <w:tr>
        <w:trPr>
          <w:trHeight w:val="112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91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72,70  </w:t>
            </w:r>
          </w:p>
        </w:tc>
      </w:tr>
      <w:tr>
        <w:trPr>
          <w:trHeight w:val="284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автономным учреждениям на 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72,7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50,80  </w:t>
            </w:r>
          </w:p>
        </w:tc>
      </w:tr>
      <w:tr>
        <w:trPr>
          <w:trHeight w:val="112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50,8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 ТРАНСФЕР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4 57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570,00  </w:t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4 570,00  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0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00"/>
        <w:gridCol w:w="1700"/>
        <w:gridCol w:w="670"/>
        <w:gridCol w:w="1418"/>
        <w:gridCol w:w="1417"/>
      </w:tblGrid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RANGE!A1%3AF79"/>
            <w:bookmarkStart w:id="2" w:name="RANGE!A1%3AF79"/>
            <w:bookmarkEnd w:id="2"/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4"/>
            <w:vMerge w:val="restart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6 к решению Совета городского поселения город Ишимбай муниципального района Ишимбайский район  Республики Башкортостан    от   " ___" декабря 2019 года   № ______ 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городского поселения город Ишимбай муниципального района Ишимбайский район Республики Башкортостан на 2020 год и на плановый период 2021 и 2022 годов"   </w:t>
            </w:r>
          </w:p>
        </w:tc>
      </w:tr>
      <w:tr>
        <w:trPr>
          <w:trHeight w:val="2865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4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0741" w:type="dxa"/>
            <w:gridSpan w:val="6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на плановый период 2021 и 2022 годов по разделам, подразделам, целевым статьям (муниципальным программам городского поселения и непрограммным направлениям деятельности), группам видов расходов классификации расходов бюджетов</w:t>
            </w:r>
          </w:p>
        </w:tc>
      </w:tr>
      <w:tr>
        <w:trPr>
          <w:trHeight w:val="540" w:hRule="atLeast"/>
        </w:trPr>
        <w:tc>
          <w:tcPr>
            <w:tcW w:w="10741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Законов РБ от 01.04.2019 N 86-з, от 27.09.2019 N 146-з, от 24.10.2019 N 160-з)</w:t>
            </w:r>
          </w:p>
        </w:tc>
      </w:tr>
      <w:tr>
        <w:trPr>
          <w:trHeight w:val="660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>
          <w:trHeight w:val="37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26 200,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39 517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4 454,7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4 455,50 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4,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5,00  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"Развитие муниципальной службы в муниципальном районе Ишимбайский район Республики Башкортостан на 2017-2022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4,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5,00  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4,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5,00  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4,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5,00  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740,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13 740,50 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33,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33,5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33,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12 533,50  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48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48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50,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50,5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5,00  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7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7,00  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7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7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09 403,9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12 665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1 82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4 365,00  </w:t>
            </w:r>
          </w:p>
        </w:tc>
      </w:tr>
      <w:tr>
        <w:trPr>
          <w:trHeight w:val="11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 на 2017-2022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82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365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82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365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82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365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опасные качественные автомобильные дорог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S21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S21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0  </w:t>
            </w:r>
          </w:p>
        </w:tc>
      </w:tr>
      <w:tr>
        <w:trPr>
          <w:trHeight w:val="11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"Расширения дорог в городском поселении город Ишимбай муниципального района Ишимбайский район Республики Башкортостан на 2020-2024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S21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S21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 в области национальной 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7 578,9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8 3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землеустройств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33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78,9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00,00  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 Республики Башкортоста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33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78,9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23143,3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126965,7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</w:tr>
      <w:tr>
        <w:trPr>
          <w:trHeight w:val="12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 на 2017-2022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ногоквартирных до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982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982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1 584,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4 0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584,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0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584,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000,00  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584,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000,00  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Формирование комфортной городской среды в городском поселении город Ишимбай муниципального района Ишимбайский район Республики Башкортостан" на 2019-2022 г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3 027,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4 434,4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27,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4 434,4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27,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434,40  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27,5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434,40  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Башкирские дворики" в городском поселении город Ишимбай муниципального района Ишимбайский район Республики Башкортостан на 2019-2022 г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3 789,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3 789,1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789,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3 789,1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789,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789,10  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789,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789,10  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Капитальный ремонт систем наружного освещения в городском поселении город Ишимбай муниципального района Ишимбайский район Республики Башкортостан" на 2019-2022 г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992,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992,2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0  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0  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Поддержки местных инициатив в городском поселении город Ишимбай муниципального района Ишимбайский район Республики Башкортостан" на 2019-2022 г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5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5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0  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0  </w:t>
            </w:r>
          </w:p>
        </w:tc>
      </w:tr>
      <w:tr>
        <w:trPr>
          <w:trHeight w:val="4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3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300,00 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9 213,9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9 432,70 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13,9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32,70 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13,9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32,70  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91,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91,10 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91,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91,1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72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72,00  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автономным учреждениям на 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72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72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2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50,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69,60 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2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50,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69,6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4 57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4 57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4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57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57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4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57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57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 414,6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1 428,1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1,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56,8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1,1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56,80  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3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55"/>
        <w:gridCol w:w="992"/>
        <w:gridCol w:w="1701"/>
        <w:gridCol w:w="638"/>
        <w:gridCol w:w="137"/>
        <w:gridCol w:w="1000"/>
        <w:gridCol w:w="352"/>
        <w:gridCol w:w="24"/>
        <w:gridCol w:w="614"/>
        <w:gridCol w:w="1830"/>
      </w:tblGrid>
      <w:tr>
        <w:trPr>
          <w:trHeight w:val="2925" w:hRule="atLeast"/>
        </w:trPr>
        <w:tc>
          <w:tcPr>
            <w:tcW w:w="56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gridSpan w:val="7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7 к решению Совета городского поселения город Ишимбай муниципального района Ишимбайский район  Республики Башкортостан    от   "___" декабря 2019 года         № ____     "О бюджете муниципального района Ишимбайский район Республики Башкортостан на 2020 год и на плановый период 2021 и 2022 годов"   </w:t>
            </w:r>
          </w:p>
        </w:tc>
        <w:tc>
          <w:tcPr>
            <w:tcW w:w="2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9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0671" w:type="dxa"/>
            <w:gridSpan w:val="9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городского поселения  город Ишимбаймуниципального района Ишимбайский район Республики Башкортостан на 2020 год по целевым статьям (муниципальным программам городского поселения  и непрограммным направлениям деятельности), группам видов расходов классификации расходов бюджетов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671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Законов РБ от 01.04.2019 N 86-з, от 27.09.2019 N 146-з, от 24.10.2019 N 160-з)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 926,1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"Развитие муниципальной службы в муниципальном районе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383,1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4,2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муниципальных 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 и страховые  взн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8,9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8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 и страховые  взн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8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7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5,2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муниципальных 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 и страховые  взн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развитие строительной отрасли  муниципального района Ишимбайский района Республики Башкортостан на 2017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42,2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земле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33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2,2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33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2,2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214,5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63,7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91,0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72,7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2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50,8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2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50,8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"Развитие транспортной инфраструктуры муниципального района Ишимбайский района Республики Башкортостан на 2017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 5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е качественные автомобильные дор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S2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S2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"Расширения дорог в городском поселении город Ишимбай муниципального района Ишимбайский район Республики Башкортостан на 2020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"Модернизация и реформирование жилищно-коммунального хозяйства муниципального района Ишимбайский район РБ на 2017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5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32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апитальному ремонту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982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982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населен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7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7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е поддержки местных инициатив на территории населен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Формирование комфортной городской среды в городском поселении город Ишимбай муниципального района Ишимбайский район Республики Башкортостан" на 2019-2022 г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3 027,5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027,5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027,5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Башкирские дворики" в городском поселении город Ишимбай муниципального района Ишимбайский район Республики Башкортостан на 2019-2022 г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5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2 756,6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756,6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756,6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Капитальный ремонт систем наружного освещения в городском поселении город Ишимбай муниципального района Ишимбайский район Республики Башкортостан" на 2019-2022 г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5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992,2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0  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57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7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4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7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4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7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4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7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0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51"/>
        <w:gridCol w:w="1440"/>
        <w:gridCol w:w="261"/>
        <w:gridCol w:w="425"/>
        <w:gridCol w:w="351"/>
        <w:gridCol w:w="1156"/>
        <w:gridCol w:w="262"/>
        <w:gridCol w:w="1418"/>
        <w:gridCol w:w="22"/>
      </w:tblGrid>
      <w:tr>
        <w:trPr>
          <w:trHeight w:val="2370" w:hRule="atLeast"/>
        </w:trPr>
        <w:tc>
          <w:tcPr>
            <w:tcW w:w="46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5" w:type="dxa"/>
            <w:gridSpan w:val="7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8 к решению Совета городского поселения город Ишимбай муниципального района Ишимбайский район  Республики Башкортостан    от   "___" декабря 2019 года         № _______   "О бюджете муниципального района Ишимбайский район Республики Башкортостан на 2020 год и на плановый период 2021 и 2022 годов"   </w:t>
            </w:r>
          </w:p>
        </w:tc>
      </w:tr>
      <w:tr>
        <w:trPr>
          <w:trHeight w:val="345" w:hRule="atLeast"/>
        </w:trPr>
        <w:tc>
          <w:tcPr>
            <w:tcW w:w="46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0878" w:type="dxa"/>
            <w:gridSpan w:val="9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на плановый период 2021 и 2022 годов по целевым статьям  (муниципальным программам городского поселения  и непрограммным направлениям деятельности), группам видов расходов классификации расходов бюджетов</w:t>
            </w:r>
          </w:p>
        </w:tc>
      </w:tr>
      <w:tr>
        <w:trPr>
          <w:trHeight w:val="540" w:hRule="atLeast"/>
        </w:trPr>
        <w:tc>
          <w:tcPr>
            <w:tcW w:w="10878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Законов РБ от 01.04.2019 N 86-з, от 27.09.2019 N 146-з, от 24.10.2019 N 160-з)</w:t>
            </w:r>
          </w:p>
        </w:tc>
      </w:tr>
      <w:tr>
        <w:trPr>
          <w:trHeight w:val="435" w:hRule="atLeast"/>
        </w:trPr>
        <w:tc>
          <w:tcPr>
            <w:tcW w:w="46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>
          <w:trHeight w:val="375" w:hRule="atLeast"/>
        </w:trPr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26200,4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39517,00  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"Развитие муниципальной службы в муниципальном районе Ишимбайский район Республики Башкортостан на 2017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4 454,7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4 455,50  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4,2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5,00  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муниципальных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 и страховые 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0</w:t>
            </w:r>
          </w:p>
        </w:tc>
      </w:tr>
      <w:tr>
        <w:trPr>
          <w:trHeight w:val="75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33,5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33,50  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48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48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 и страховые 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48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48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50,5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50,5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5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5,00  </w:t>
            </w:r>
          </w:p>
        </w:tc>
      </w:tr>
      <w:tr>
        <w:trPr>
          <w:trHeight w:val="75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208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7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7,00  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208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7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1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муниципальных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208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7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1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 и страховые 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208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7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1,00  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развитие строительной отрасли  муниципального района Ишимбайский района Республики Башкортостан на 2017-2022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7 578,9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8 300,00  </w:t>
            </w:r>
          </w:p>
        </w:tc>
      </w:tr>
      <w:tr>
        <w:trPr>
          <w:trHeight w:val="34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земле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0333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78,9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00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333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78,9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300,00  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9 213,9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9 432,7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63,1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63,10  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91,1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91,1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72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72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29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72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72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29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50,8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69,60  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"Развитие транспортной инфраструктуры муниципального района Ишимбайский района Республики Башкортостан на 2017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1 825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4 365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825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365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825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365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Безопасные качественные автомобильные дорог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S216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S216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"Расширения дорог в городском поселении город Ишимбай муниципального района Ишимбайский район Республики Башкортостан на 2020-202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"Модернизация и реформирование жилищно-коммунального хозяйства муниципального района Ишимбайский район РБ на 2017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6 034,5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8 450,00  </w:t>
            </w:r>
          </w:p>
        </w:tc>
      </w:tr>
      <w:tr>
        <w:trPr>
          <w:trHeight w:val="75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9821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</w:tr>
      <w:tr>
        <w:trPr>
          <w:trHeight w:val="75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9821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0  </w:t>
            </w:r>
          </w:p>
        </w:tc>
      </w:tr>
      <w:tr>
        <w:trPr>
          <w:trHeight w:val="75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584,5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000,00  </w:t>
            </w:r>
          </w:p>
        </w:tc>
      </w:tr>
      <w:tr>
        <w:trPr>
          <w:trHeight w:val="57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584,5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000,00  </w:t>
            </w:r>
          </w:p>
        </w:tc>
      </w:tr>
      <w:tr>
        <w:trPr>
          <w:trHeight w:val="75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 по программе поддержки местных инициатив на территори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Формирование комфортной городской среды в городском поселении город Ишимбай муниципального района Ишимбайский район Республики Башкортостан" на 2019-2022 г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3 027,5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4 434,4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00,00  </w:t>
            </w:r>
          </w:p>
        </w:tc>
      </w:tr>
      <w:tr>
        <w:trPr>
          <w:trHeight w:val="57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00,00  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Башкирские дворики" в городском поселении город Ишимбай муниципального района Ишимбайский район Республики Башкортостан на 2019-2022 г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500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3 789,1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3 789,1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00,00  </w:t>
            </w:r>
          </w:p>
        </w:tc>
      </w:tr>
      <w:tr>
        <w:trPr>
          <w:trHeight w:val="57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00,00  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Капитальный ремонт систем наружного освещения в городском поселении город Ишимбай муниципального района Ишимбайский район Республики Башкортостан" на 2019-2022 г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500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992,2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992,2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00,00  </w:t>
            </w:r>
          </w:p>
        </w:tc>
      </w:tr>
      <w:tr>
        <w:trPr>
          <w:trHeight w:val="57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00,00  </w:t>
            </w:r>
          </w:p>
        </w:tc>
      </w:tr>
      <w:tr>
        <w:trPr>
          <w:trHeight w:val="61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00,00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7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4 57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4 570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00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57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570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4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57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570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4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57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570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4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57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570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 414,6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1 428,1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74,5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56,8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0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74,5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56,80  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993"/>
        <w:gridCol w:w="992"/>
        <w:gridCol w:w="1632"/>
        <w:gridCol w:w="778"/>
        <w:gridCol w:w="1558"/>
      </w:tblGrid>
      <w:tr>
        <w:trPr>
          <w:trHeight w:val="2955" w:hRule="atLeast"/>
        </w:trPr>
        <w:tc>
          <w:tcPr>
            <w:tcW w:w="4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RANGE!A1%3AF75"/>
            <w:bookmarkStart w:id="4" w:name="RANGE!A1%3AF75"/>
            <w:bookmarkEnd w:id="4"/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9 к решению Совета городского поселения  город Ишимбай муниципального района Ишимбайский район  Республики Башкортостан    от   "___" декабря 2019 года         №_____     "О бюджете ородского поселения  город Ишимбай  муниципального района Ишимбайский район Республики Башкортостан на 2020 год и на плановый период 2021 и 2022 годов" 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10930" w:type="dxa"/>
            <w:gridSpan w:val="6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пределение бюджетных ассигнований расходов  бюджета городского поселения  город Ишимбай муниципального  района  Ишимбайский район  Республики Башкортостан  на 2020 год по целевым статьям (муниципальным программам городского поселения и непрограммным направлениям деятельности), группам видов расходов классификации расходов бюджетов</w:t>
            </w:r>
          </w:p>
        </w:tc>
      </w:tr>
      <w:tr>
        <w:trPr>
          <w:trHeight w:val="240" w:hRule="atLeast"/>
        </w:trPr>
        <w:tc>
          <w:tcPr>
            <w:tcW w:w="4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 926,1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городского поселения город Ишимбай муниципального района Ишимбайский район Республики Башкорто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4,2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0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0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0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государственных (муниципальных) 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 и страховые 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ородского поселения город Ишимбай муниципального района  Ишимбайский район Республики Башкорто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678,90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8,9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8,9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8,90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8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8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8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7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7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 Республики Башкорто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7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5,2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00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государственных (муниципальных) 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 и страховые 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0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анская целевая программа "Развитие автомобильных дорог Республики Башкортостан на 2017 - 2022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 5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500,0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500,0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опасные качественные автомобильные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"Расширения дорог в городском поселении город Ишимбай муниципального района Ишимбайский район Республики Башкортостан на 2020-202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 в области национальной 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1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5 242,2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землеустройств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33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2,2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 Республики Башкорто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33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2,2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 016,3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11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"Модернизации и реформирование жилищно-коммунального хозяйства муниципального района Ишимбайский район Республики Башкортостан на 2017 - 2022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ногоквартирных до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982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982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8 870,0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7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7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70,00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Формирование комфортной городской среды в городском поселении город Ишимбай муниципального района Ишимбайский район Республики Башкортостан" на 2019-2022 г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3 027,5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027,5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027,5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027,50  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Башкирские дворики" в городском поселении город Ишимбай муниципального района Ишимбайский район Республики Башкортостан на 2019-2022 г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2 756,6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756,6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756,6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756,60  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Капитальный ремонт систем наружного освещения в городском поселении город Ишимбай муниципального района Ишимбайский район Республики Башкортостан" на 2019-2022 г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992,2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0  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программы "Поддержки местных инициатив в городском поселении город Ишимбай муниципального района Ишимбайский район Республики Башкортостан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50,0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0  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920,00  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0,0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4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0,0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214,5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14,5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91,0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72,7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2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50,80  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57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4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7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4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70,0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10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3"/>
        <w:gridCol w:w="425"/>
        <w:gridCol w:w="851"/>
        <w:gridCol w:w="1701"/>
        <w:gridCol w:w="709"/>
        <w:gridCol w:w="1275"/>
        <w:gridCol w:w="425"/>
        <w:gridCol w:w="850"/>
      </w:tblGrid>
      <w:tr>
        <w:trPr>
          <w:trHeight w:val="2430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" w:name="RANGE!A1%3AG80"/>
            <w:bookmarkStart w:id="6" w:name="RANGE!A1%3AG80"/>
            <w:bookmarkEnd w:id="6"/>
          </w:p>
        </w:tc>
        <w:tc>
          <w:tcPr>
            <w:tcW w:w="6236" w:type="dxa"/>
            <w:gridSpan w:val="7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0 к решению Совета городского поселения  город Ишимбай муниципального района Ишимбайский район  Республики Башкортостан    от   "__ " декабря 2017 года         №_____      "О бюджете ородского поселения  город Ишимбай  муниципального района Ишимбайский район Республики Башкортостан на 2018 год и на плановый период 2019 и 2020 годов"   </w:t>
            </w:r>
          </w:p>
        </w:tc>
      </w:tr>
      <w:tr>
        <w:trPr>
          <w:trHeight w:val="1590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пределение бюджетных ассигнований расходов  бюджета городского поселения  город Ишимбай муниципального  района  Ишимбайский район  Республики Башкортостан  на 2019 год и на плановый период 2020 и 2021 годов  по целевым статьям (муниципальным программам городского поселения и непрограммным направлениям деятельности), группам видов расходов классификации расходов бюджето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-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200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517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городского поселения город Ишимбай муниципального района Ишимбайский район Республики Башкортост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государственных (муниципальных) 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 и страховые 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ородского поселения город Ишимбай муниципального района  Ишимбайский район Республики Башкортост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4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740,5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40,5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3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3,5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7 44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7 44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7 44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7 44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5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 Республики Башкортост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 33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 335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1 20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1 207,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государственных (муниципальных) 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 и страховые 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0</w:t>
            </w:r>
          </w:p>
        </w:tc>
      </w:tr>
      <w:tr>
        <w:trPr>
          <w:trHeight w:val="8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"Развитие транспортной инфраструктуры муниципального района Ишимбайский район Республики Башкортостан на 2017-2022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2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36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6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6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опасные качественные автомобильные дорог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"Расширения дорог в городском поселении город Ишимбай муниципального района Ишимбайский район Республики Башкортостан на 2020-202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40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 в области национальной  эконом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78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3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землеустройств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8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0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 Республики Башкортост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8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14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965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 на 2017-2022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ногоквартирных дом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9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нческим организациям (за исключением государственных (муниципальных) учреждений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9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50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0,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Формирование комфортной городской среды в городском поселении город Ишимбай муниципального района Ишимбайский район Республики Башкортостан" на 2019-2022 гг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3027,5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 434,4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3027,5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4 434,4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3027,5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4 434,4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3027,5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4 434,4  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Башкирские дворики" в городском поселении город Ишимбай муниципального района Ишимбайский район Республики Башкортостан на 2019-2022 гг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8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33 789,1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3789,1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3 789,1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3789,1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3 789,1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3789,1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3 789,1  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ы "Капитальный ремонт систем наружного освещения в городском поселении город Ишимбай муниципального района Ишимбайский район Республики Башкортостан" на 2019-2022 гг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6 992,2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6 992,2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6 992,2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6 992,2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92,2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6 992,2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 товаров, работ  и услуг для 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6 992,2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6 992,2  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программы "Поддержки местных инициатив в городском поселении город Ишимбай муниципального района Ишимбайский район Республики Башкортостан"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450,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450,0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450,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450,0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закупки  товаров, работ и  услуг для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S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450,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450,0  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300,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 300,0  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50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 300,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3 300,0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1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432,7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32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1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72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84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9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7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7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0,0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7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3457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14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28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8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8,1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09" w:right="85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30"/>
      <w:lang w:val="ru-RU" w:bidi="ar-SA"/>
    </w:rPr>
  </w:style>
  <w:style w:type="character" w:styleId="1">
    <w:name w:val="Знак Знак1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3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51:00Z</dcterms:created>
  <dc:creator>Пользователь</dc:creator>
  <dc:description/>
  <cp:keywords/>
  <dc:language>en-US</dc:language>
  <cp:lastModifiedBy>rev3-3</cp:lastModifiedBy>
  <cp:lastPrinted>2019-11-11T17:22:00Z</cp:lastPrinted>
  <dcterms:modified xsi:type="dcterms:W3CDTF">2019-12-09T12:10:00Z</dcterms:modified>
  <cp:revision>5</cp:revision>
  <dc:subject/>
  <dc:title/>
</cp:coreProperties>
</file>